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32"/>
        <w:gridCol w:w="1620"/>
        <w:gridCol w:w="1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s sorted by devi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H°(fus) ex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H°(fus) cal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guaiac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xogluta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alenecarbox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3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-5-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phenecarbox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rorthoqui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,7-dihydro-4,7-ethano-2H-isoindole-1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Dodecane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x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6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yl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-4-nitr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phenyl-1,4-dith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3-Dichlorophenyl)benzene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iod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5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moqui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yl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-2,4-dinitro-5-t-but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tetr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xy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cetyl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methyl 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anthe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z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yl-5-meth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ox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Nitrophenyl)benzene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3-methoxyphenyl)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flu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r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o[4.2.2.02,5]deca-3,7,9-tri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enz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p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romophenyl)-4H-3,1-benzothiazin-2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tolu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Thiaind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Ethanediol dinit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methyl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oxa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-Methoxycinna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ene ur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nicoti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pyr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salic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benz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phenyl-1,3-dioxol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yl-2-nitrophenyl)acet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edi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ylphenyl)-4H-3,1-benzothiazin-2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brom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ce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m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iod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midazolidi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methyl-5,6-dihydro-7H-dibenzo[a,c]cyclohep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 x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Tetr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brom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,7-Pent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tri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l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dimethylamino)naphtha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henyl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ghi]per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-Dimethyl-1,10-phenanthr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hiophenecarbox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pent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arb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-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h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c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Methyl-1,2,3,4-tetrahydro-1-oxocarb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oxy)benzene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entadec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butylcyclohexyl)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do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Phenanthr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olu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oxy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4-Trimethyl-1,3-pentane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2-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-Tetrathiacyclodo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nitropiperaz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ricyc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3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-Trithiacyclonon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Hexylpentatriaco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:6,7-Dibenzocycloocta-2,6-dien-1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di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Chlorophenyl)benzene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fluorant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ylcyclohexyl)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brom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l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diphenyl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ecane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-1,4-benzoqui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-Benzofuryl)-2-imidaz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phenyl-2-oxo-2H-1-benzopyran-3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4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nd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,6:7-Dibenzobicyclo[3.2.2]nona-2,6-dien-4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pentyl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ent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yl-pivalophenone i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yanom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Norbornadi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quin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-But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,6,8-Hex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Chlorophenyl)-4H-3,1-benzothiazin-2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-Dichlorophenoxy)propa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fung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[ah]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-thiopheneace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nt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er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chlor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Methyl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4-Methoxycinna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brom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nd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diphenylm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z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'-Bipyr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brom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nnu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xant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anis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but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brom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ropylcyclohexyl)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etradec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-Furyl)oxoacet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methyl-1,4-benzodiox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orm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8,11-Tetrathiacyclotetr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Butylpentatriaco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 ke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propoxy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brom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almitoyl-pyrazi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ib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Dimeth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hiopheneacetic 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dioxole-5-carbox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yl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l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osa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entyl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5-chloro-2-methylphenyl)benzene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,6-Pent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ethoxy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pyr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fluoronit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u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olu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xy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,8-Pent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az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olu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hydroxybenz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octa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9-Trithiacyclodo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-5-en-3-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brom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isoprop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mel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yl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dicyclopentadi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isonitroso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3,5-diphenylpyr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benzaldehy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anis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yl-4-meth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Cyclohexyl-1,4-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cyano-1-methyl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ethylcyclohexyl)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phtha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v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-Tris(3-methylphenyl)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r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ethylphenyl)benzene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-1,3-Benzodiox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-Pent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:7,8-Dibenzocycloocta-2,7-dien-1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cet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ortisone hemisucci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oxybu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ropylcyclohexylethyl)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u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-8-hydroxyquin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os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hydroxy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yl-5-meth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-Pent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xa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abi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oxy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onyl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ybi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tolu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dibenzo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Methylpentatriaco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2,5-dichlorophenyl)benzene 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pent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anecarbox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yridinemeth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xa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hydroxybenzaldehy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Hentriacont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t-butyl e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cet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k]fluorant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4'-(3-butenyloxy)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me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Methylquin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chlor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fib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phenylace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meth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eth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tolu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catec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Acetylphenyl)-4H-3,1-benzothiazin-2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nitrodiphenyl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Methyl-4-chlorophenyl)-4H-3,1-benzothiazin-2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entylcyclohexyl)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5-phenylsulfonyl-4,7-dihydro-4,7-ethano-2H-isoindole-1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Methyl-9H-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Amino-N-(2,3-dichlorophenyl)benzene 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-1,6-dimethylphenanthro[1,2-b]furan-10,11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di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dimethylamin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4,7-dioxaspiro[2.4]hep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r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abi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Anis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ylanis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Cyclohexyl-2,4,6-trimethylbenzaldehyde i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,13-Pentathiacyclopent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xane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oylpyr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nicoti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methyl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rans-cinn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-2,6-diisoprop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oxy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 diace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la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ind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phen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4-Dichlorophenoxy)buty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amin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-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chloro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perid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Pent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,2]Paracyclophane-1-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carb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Phenyl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pere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ipe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enzyl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-Indene-1,3(2H)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-Phenanthr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Methoxycinna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al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H-Fluoren-9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alpha-methylsty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orn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iphenyl meth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H-10,11-Dihydrodibenzo[a,d]cyclohexane-5-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t-butyl-isopropylmeth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cyclononan-2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tetr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-7-chlor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oxif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8-Pent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enyl 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butylcyclohexylethyl)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Bromo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rop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Octane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bencl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benzaldehy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8,11-Tetrathiacyclohex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isophtha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,1H-Perfluorotetradecan-1-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Phenyl-1-piperidinoacet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tra-1,3,5(10)-triene-3,17-diol(17beta) 3-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terephtha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-t-but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ol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etra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orn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2,6,7,8,9-Hexahydro-1,6,6-trimethylphenanthro[1,2-b]furan-10,11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eth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'-Hydroxycyclohexyl)cyclohex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ydroxycum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methoxybenzoic 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aminobu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-Mannonolact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Thiodi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hydroxy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ept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phenyl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N,N-dimethylnicoti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,8-Hex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Chlorophenyl)benzene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xa-6-thia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pta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benz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8-Hex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entylcyclohexylethyl)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N-(4-nitrophenyl)benzenesulf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ase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6,7,8-Hex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pheneacetic 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ionylpyrazinecarbox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terephtha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phenyl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brom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methylox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8,9-Hex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yl-2-ethyl-1,3-propane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sulfanil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Naltrexone-3-O-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 propyl e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naltrexone-3-O-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mel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ntholac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Chloromethyl)benz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olin 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t-butyle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Biphen-3-yl)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-7-iod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-Dimethyltetrahydro-1,3-oxazin-2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con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ropyl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ydroxymethyl-5,6-dihydro-7H-dibenzo[a,c]cyclohep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propath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rachi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thi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propylox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enta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do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(Trifluoromethyl)-7-(N,N-dimethylamino)couma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an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cinnamaldehy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4H-3,1-benzothiazin-2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naltrexone-3-O-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amin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cinna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mci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benz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4'-methyl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Triaz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dec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ol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fena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8,9-Hept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fluoromethyl-7-aminocouma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vedil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p-tolyl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,9-Hept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Heptane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Quater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hexyl-alpha-D-gluco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osa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-Di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fenam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isonitroso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Oct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Caproyl-pyrazi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chloro-2-oxo-2H-1-benzopyran-3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4'-(5-hexenyloxy)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urancarbox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,5-Di-t-butyl-o-qui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etam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4-flu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los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zach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piperon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Nonane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isophtha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mino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Trifluoromethyl)-7-(N-ethylamino)couma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rbiprof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succin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metac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methylene-5H-6,7-dihydrodibenzo[a.c]cyclohepten-6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8,9-Tetrahydro-6-(hydroxymethyl)-1,6-dimethylphenanthro[1,2-b]furan-10,11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’-Bis(salicylaldehydo)ethylenedii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)-4'-cyanobiphe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2,6-cuneanedi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-Heptafluoro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xazine-2,4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methoxy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dioxol-5-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anoylpyrazi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iphenylmeth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decylcyclohex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Fluorenylmeth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1,3-butane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nei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Methylphenyl)-N,N-bis(4-methylphenyl)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2-meth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oxy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fluor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fluoromethyl-7-(diethylamino)couma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butoxy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l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aminope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ben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xathi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oxa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xa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trex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2-pyrrolid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iodo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arboxy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Hydroxy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methyl-2-oxo-2H-1-benzopyran-3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Benzenetr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hi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onyl 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aminoprop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yl  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Undecanedi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Hept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Dimethylphenanthro[1,2-b]furan-10,11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octadec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pentyloxyphenyl)eth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oxyacetophe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il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damant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ut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henyl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a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amin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t-butyl oxa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Oxaheptatriaco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nonadec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Methyltestoste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ctyloxybenzoic 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one propi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oxybenzaldehy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deca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iaz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yclohexylsulf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di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ylacet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ane sulf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iphenylyl)naphthal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Norborn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obute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methoxy-2-oxo-2H-1-benzopyran-3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hydr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Carot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amin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3-(trifluoromethyl)pyr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lobutan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damantyl-1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buf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9,10-Bishydroxymethyl-9,10-dihydrophenanth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Verb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salicylaldehydo)tetramethylenedii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phenyl-(6-(4-butylphenyl)aminomethylene-9-methyl-9H-carbazol-3-ylmethylene)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,3-dinitrobu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id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carbox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2-cyano-6-methoxy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Pyrazinedicarbonitr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Z)-Eicose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Bis(3-methylphenyl)-N-(4-methylphenyl)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a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osan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cubane-1,4-di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gen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Oxabicyclo[5.1.0]oc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cetotolu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olin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xyloxybenzoic 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carb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edi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-t-butyl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ethylox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8,9-Tetrahydro-1,6,6-trimethylphenanthro[1,2-b]furan-10,11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5-Hydroxymethyl-5,6-dihydro-7H-dibenzo[a,c]cycloheptan-6-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amin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Butan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Di-naltrexonyl-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Acetylcarb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odec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uc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Pent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acet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isolone ace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orol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one ace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Ethyl-9H-carb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Naltrexone-3-O-carb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bromo-2-oxo-2H-1-benzopyran-3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lunis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Octatriacont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eicos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carb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ecyloxy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Az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5Z)-Tetracose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Oxathiane 4,4-diox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odecyloxyisoquino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Anis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30-crown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benz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ha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dol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ostaz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1,1-Dimethylheptyl)-2-(5-hydroxy-2-(3-hydroxypropyl)-cyclohexyl)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eicos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os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2-methylpropion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hydroxy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yclopropyleth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p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2-cyano-6-methoxy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,4-dichlorophenoxyace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biphenyl-4-yl)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c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Cyclohexane-1,2-dicarboxylic anhyd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isonitroso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-p-diox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ce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ptadec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Octyloxy)-estra-1,3,5(10)-trien-17-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chloro-5,7-dimethyl-2-oxo-2H-1-benzopyran-3-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Z)-hexadecen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undec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odeca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Hex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adamant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ortisone ace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.2]Paracyclophane-1,9-di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-Bromoethyl 2-cyano-6-nitro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2-cyano-6-methoxy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-3-hexyne-2,5-di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-(Nitrooxymethyl)phenyl 2-acetoxy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tea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2-cyano-6-methoxy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di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(1,12-Dodecanediyl)bisthy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ridec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-Dimethylacridin-9(10H)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2-cyano-6-methoxy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(2,4-dichlorophenoxy)butyr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2-cyano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acyclotridecan-2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p-Terphenyl-4-yl)-5-phenyl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p-aminobenz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p-Terphenyl-4-yl)-4-phenylthioph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Heptadeca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midaz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a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chic alc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tyl 2-cyano-6-nitro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Oct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t-butylphen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beta-cyano-3,4-dimethoxy-alph,alpha-dimethyl-beta-(1-methylethyl)benzenepropano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quercit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-12-crown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o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(1-(1-(2-fluorophenethyl)piperidin-4-yl)-1H-indol-6-yl)acet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Tetratriacont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Hept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isonitroso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Undecan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Oct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tan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-15-crown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thiane sulf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-Propenyl 2-cyano-6-nitro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pyl 2-cyano-6-nitro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(1,10-Decanediyl)bisthy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Decan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-2,4-diyne-1,6-diyl-bis(4-hexyloxybenzoa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phenyl-(6-(4-butoxyphenyl)aminomethylene-9-methyl-9H-carbazol-3-ylmethylene)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8-Tetrakis(propoxy)-anthrac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Nonan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odi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Methylacridin-9(10H)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Ethylacridin-9(10H)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propoxyazobenz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phenylhydraz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-Methylpropyl 2-cyano-6-nitro-1(2H)-quinolinecarboxy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isonitrosoacetanil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beta-4-Heptyloxybenzoyloxy testoste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Dodecanoyloxy)-estra-1,3,5(10)-trien-17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18-crown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Phenylacridin-9(10H)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i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mepir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-Dichloro-2-(4-n-tridecafluorohexylphenyl)isoindole-1,3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6,7-Tetrachloro-2-(4-n-tridecafluorohexylphenyl)isoindole-1,3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phenyl-(6-(4-Octylphenyl)aminomethylene-9-methyl-9H-carbazol-3-ylmethylene)-a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-Dichloro-2-(4-n-tridecafluorohexylphenyl)isoindole-1,3-d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Methyl-2-nitroacridin-9(10H)-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8-Tetrakis(propoxy)-9,10-anthraqui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laid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5:00Z</dcterms:created>
  <dc:creator>Rudolf Naef</dc:creator>
  <dc:description/>
  <dc:language>en-US</dc:language>
  <cp:lastModifiedBy>Rudolf Naef</cp:lastModifiedBy>
  <dcterms:modified xsi:type="dcterms:W3CDTF">2017-05-12T11:01:00Z</dcterms:modified>
  <cp:revision>2</cp:revision>
  <dc:subject/>
  <dc:title>Molecules sorted by deviation</dc:title>
</cp:coreProperties>
</file>